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-4  Vocabulary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_________________________________ </w:t>
        <w:tab/>
        <w:tab/>
        <w:t xml:space="preserve">Per ____ </w:t>
        <w:tab/>
        <w:t xml:space="preserve"> Date 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dentify adjacent, vertical, complementary, and supplementary angles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ind measures of pairs of angle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DEFINE in your own words and draw a sketch  where applicable.  Be sure to include the symbols used for each term, if possi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vocabulary for this section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jacent angles</w:t>
      </w:r>
    </w:p>
    <w:p>
      <w:pPr>
        <w:pStyle w:val="Normal"/>
        <w:rPr/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ear pair</w:t>
      </w:r>
    </w:p>
    <w:p>
      <w:pPr>
        <w:pStyle w:val="Normal"/>
        <w:rPr/>
      </w:pPr>
      <w:r>
        <w:rPr>
          <w:b/>
          <w:bCs/>
        </w:rPr>
        <w:tab/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mentary angle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lementary angle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tical ang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3:49:00Z</dcterms:created>
  <dc:creator>Clear Creek ISD</dc:creator>
  <dc:description/>
  <dc:language>en-US</dc:language>
  <cp:lastModifiedBy>ACEDILLO</cp:lastModifiedBy>
  <dcterms:modified xsi:type="dcterms:W3CDTF">2009-06-27T03:49:00Z</dcterms:modified>
  <cp:revision>2</cp:revision>
  <dc:subject/>
  <dc:title>1-3 Example Sheet</dc:title>
</cp:coreProperties>
</file>